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По оценкам МЭА (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9), производство тепла за счет коллекторов составит 0,1 млрд. т у.т.</w:t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/>
      </w:pPr>
      <w:r>
        <w:rPr>
          <w:rFonts w:cs="Times New Roman" w:ascii="Times New Roman" w:hAnsi="Times New Roman"/>
        </w:rPr>
        <w:t>По оценкам Гринпис, потребление энергии за счет солнечных коллекторов может составить 1,3 млрд. т у.т. к 2050 г. (нынешнее производство - 13 млн. т.у.т. на 2007 г.)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последствия разработки и внедрения указанных технологий с точки зрения энергетики, экономики и социума, а также необходимые действия в России для развития указанных технологий.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80" w:leader="none"/>
        </w:tabs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е применение локальных систем отопления и нагрева воды приведет к дальнейшей автономизации потребителя. Снизится использование электроэнергии для нагрева воды и отопления. Так, сейчас только в Краснодарском крае летом 200 МВт электрической мощности уходит на нагрев воды. Наиболее перспективными для применения солнечного тепла регионами в России являются Приморье, Юг Сибири и Забайкалье, Северный Кавказ.</w:t>
      </w:r>
    </w:p>
    <w:p>
      <w:pPr>
        <w:pStyle w:val="Heading3"/>
        <w:ind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Биоэнерге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ля целей электрогенерации</w:t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биоэнергетики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201"/>
        <w:gridCol w:w="1201"/>
        <w:gridCol w:w="1201"/>
        <w:gridCol w:w="1201"/>
        <w:gridCol w:w="1201"/>
        <w:gridCol w:w="12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5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ЭС на биомасс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ГВ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затра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расх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ЭЦ на биомасс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ГВ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затра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6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расх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электроэнергии из биомассы, основанное на обычном паровом цикле, является хорошо разработанной технологией. Биомасса представляет собой топливо, сходное с углем, поэтому для нее могут применяться такие же технологии. Важной опцией является возможность совместного сжигания биомассы и угля на угольных станциях. После незначительных доработок биомасса может составлять до 10% топлива (в пересчете на уголь)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технологии, такие как комбинированный цикл газификации на биомассе и газе (</w:t>
      </w:r>
      <w:r>
        <w:rPr>
          <w:rFonts w:cs="Times New Roman" w:ascii="Times New Roman" w:hAnsi="Times New Roman"/>
          <w:lang w:val="en-US"/>
        </w:rPr>
        <w:t>bioma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tegra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asifier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g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urbi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BIG</w:t>
      </w:r>
      <w:r>
        <w:rPr>
          <w:rFonts w:cs="Times New Roman" w:ascii="Times New Roman" w:hAnsi="Times New Roman"/>
        </w:rPr>
        <w:t xml:space="preserve">/сейчас разрабатываются, но пока являются высокозатратными, и их внедрение идет медленно. В качестве сырья могут быть использованы специальные энергетические культуры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50926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биогаза из биомассы, с одной стороны, требует дополнительных капиталовложений (метантенков, систем улавливания свалочного газа), с другой стороны позволяет использовать «неудобные» виды сырья и отработанные технологии газовой энергетики. Теплота сгорания биогаза может быть повышена на 30% в солнечных химических конверторах (см. раздел 3.3) Кроме сельхозотходов и навоза, биогаз можно получать при переработке фекальных отходов (что актуально для мегаполисов) и свалочного газа.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80" w:leader="none"/>
        </w:tabs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инамика ключевых технико-экономических и экологических характеристик биоэнергетики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279" w:firstLine="360"/>
        <w:jc w:val="both"/>
        <w:rPr/>
      </w:pPr>
      <w:r>
        <w:rPr>
          <w:rFonts w:cs="Times New Roman" w:ascii="Times New Roman" w:hAnsi="Times New Roman"/>
        </w:rPr>
        <w:t>Этанол из тростника, кукурузы, свеклы. С 1 га посевов можно получать 3000-4 000 л бензинового эквивалента с перспективным ростом 4500-9000 л с га. Себестоимость этанола из маиса в США составляет 60 центов на литр бензинового эквивалент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Этанол из лигноцеллюлозы. Себестоимость 1 долл./л бензинового эквивалент с перспективой снижения себестоимости до 0,5 долл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Урожайность составляет 2300 л с га с перспективой до 4 000 л с га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Биодизель на основе масленичных культур (</w:t>
      </w:r>
      <w:r>
        <w:rPr>
          <w:rFonts w:cs="Times New Roman" w:ascii="Times New Roman" w:hAnsi="Times New Roman"/>
          <w:lang w:val="en-US"/>
        </w:rPr>
        <w:t>FAME</w:t>
      </w:r>
      <w:r>
        <w:rPr>
          <w:rFonts w:cs="Times New Roman" w:ascii="Times New Roman" w:hAnsi="Times New Roman"/>
        </w:rPr>
        <w:t xml:space="preserve">) требует в 3 раза больше посевных площадей чем этаноловое топливо, например, в Европе рапс дает 1100 л с га дизельного эквивалента. Доведение доли биодизеля до 5% в объеме дизтоплива в ЕС потребовало использования 100% масленичных культур для получения биодизеля. Себестоимость биодизеля на основе масленичных культур составляет 1,2 долл. за литр диз. эквивалента.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дизельтоплива из биомассы, полученной на основе реакции Фишера-Тропша (</w:t>
      </w:r>
      <w:r>
        <w:rPr>
          <w:rFonts w:cs="Times New Roman" w:ascii="Times New Roman" w:hAnsi="Times New Roman"/>
          <w:lang w:val="en-US"/>
        </w:rPr>
        <w:t>BTL</w:t>
      </w:r>
      <w:r>
        <w:rPr>
          <w:rFonts w:cs="Times New Roman" w:ascii="Times New Roman" w:hAnsi="Times New Roman"/>
        </w:rPr>
        <w:t xml:space="preserve">), – 0,9 долл. за литр дизтоплива. Производство </w:t>
      </w:r>
      <w:r>
        <w:rPr>
          <w:rFonts w:cs="Times New Roman" w:ascii="Times New Roman" w:hAnsi="Times New Roman"/>
          <w:lang w:val="en-US"/>
        </w:rPr>
        <w:t>BTL</w:t>
      </w:r>
      <w:r>
        <w:rPr>
          <w:rFonts w:cs="Times New Roman" w:ascii="Times New Roman" w:hAnsi="Times New Roman"/>
        </w:rPr>
        <w:t xml:space="preserve"> биодизеля имеет более высокий выход продукции с гектара и менее привязано к агроклиматическим условиям. Производство биодизеля составляло на 2005 год 3,5 млн. т у.т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>Преимущество получения биомассы из водорослей заключаются в том, что это не требует земли, удобрений, пресной воды. Водоросли могут выращиваться в океане. Возможно выращивание в стеклянных или пластиковых колбах, причем колбы обогащаются углекислым газом, что значительно ускоряет рост водорослей.</w:t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густе 2010 г. Агентство передовых оборонных исследований (DAPRA) заявило о завершении разработки новой технологии получения авиационного топлива из водорослей. Промышленное производство предполагается начать с 2011 года, а использование в ВВС США — с 2016 года. Стоимость литра «нового» бензина составит 70 центов, при этом для выращивания водорослей не требуются участки плодородных земель и вполне подходят загрязненные промышленными отходами водоемы.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СМИ, появились новые (пока на уровне лабораторных исследований)  технологии получения бензина при помощи бактерии E.coli (кишечная палочка), Они перерабатывают углеводы из различных отходов (как сельскохозяйственных, так и промышленных). Стоимость такого топлива в будущем будет около $50 за баррель или 12 рублей за литр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оятные масштабы их использования в энергосистемах (с учетом экологических, технологических и экономических ограничений). </w:t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79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ценкам МЭА (</w:t>
      </w:r>
      <w:r>
        <w:rPr>
          <w:rFonts w:cs="Times New Roman" w:ascii="Times New Roman" w:hAnsi="Times New Roman"/>
          <w:lang w:val="en-US"/>
        </w:rPr>
        <w:t>WEO</w:t>
      </w:r>
      <w:r>
        <w:rPr>
          <w:rFonts w:cs="Times New Roman" w:ascii="Times New Roman" w:hAnsi="Times New Roman"/>
        </w:rPr>
        <w:t xml:space="preserve"> 2009), рост потребления биомассы в производстве первичной энергии вырастет с 1,7 млрд. т у.т. (2007 г.) до 2,6 млрд. т у.т. к середине столетия. В электроэнергетике рост мощностей на основе биомассы составит с 46 ГВт до 244 ГВт к 2050 г. или в пределах 2,3% от общей установленной мощности. В транспортном секторе биотопливо вырастет с нынешних примерно 50 млн. т у.т. до 270 млн. т у.т. Для сравнения, потребление в транспортном секторе составит 5,4 млрд. т у.т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</w:p>
    <w:p>
      <w:pPr>
        <w:pStyle w:val="Normal"/>
        <w:ind w:right="2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79" w:firstLine="360"/>
        <w:jc w:val="both"/>
        <w:rPr/>
      </w:pPr>
      <w:r>
        <w:rPr>
          <w:rFonts w:cs="Times New Roman" w:ascii="Times New Roman" w:hAnsi="Times New Roman"/>
        </w:rPr>
        <w:t xml:space="preserve">По другим оценкам МЭА (АСТ МАР), производство только этанола и биодизеля (в основном </w:t>
      </w:r>
      <w:r>
        <w:rPr>
          <w:rFonts w:cs="Times New Roman" w:ascii="Times New Roman" w:hAnsi="Times New Roman"/>
          <w:lang w:val="en-US"/>
        </w:rPr>
        <w:t>BTL</w:t>
      </w:r>
      <w:r>
        <w:rPr>
          <w:rFonts w:cs="Times New Roman" w:ascii="Times New Roman" w:hAnsi="Times New Roman"/>
        </w:rPr>
        <w:t xml:space="preserve">) может вырасти до 1,4 млрд. т у.т. и 0,6 млрд. т у.т. соответственно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м ж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1">
        <w:r>
          <w:rPr>
            <w:rStyle w:val="InternetLink"/>
            <w:lang w:val="ru-RU"/>
          </w:rPr>
          <w:t>http://auto.mail.ru/article.html?id=32043</w:t>
        </w:r>
      </w:hyperlink>
      <w:r>
        <w:rPr>
          <w:lang w:val="ru-RU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Гринпис 2010</w:t>
      </w:r>
    </w:p>
  </w:footnote>
  <w:footnote w:id="8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ерспективы энергетических технологий 2006. МЭА, перевод WWF.</w:t>
      </w:r>
    </w:p>
    <w:p>
      <w:pPr>
        <w:pStyle w:val="Footnote"/>
        <w:rPr>
          <w:lang w:val="ru-RU"/>
        </w:rPr>
      </w:pPr>
      <w:r>
        <w:rPr/>
        <w:drawing>
          <wp:inline distT="0" distB="0" distL="0" distR="0">
            <wp:extent cx="4921885" cy="241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/>
      </w:pPr>
      <w:r>
        <w:rPr/>
        <w:drawing>
          <wp:inline distT="0" distB="0" distL="0" distR="0">
            <wp:extent cx="5377180" cy="2611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uto.mail.ru/article.html?id=32043" TargetMode="External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28:00Z</dcterms:created>
  <dc:creator>Sony</dc:creator>
  <dc:description/>
  <cp:keywords/>
  <dc:language>en-US</dc:language>
  <cp:lastModifiedBy>Sony</cp:lastModifiedBy>
  <dcterms:modified xsi:type="dcterms:W3CDTF">2010-09-13T20:36:00Z</dcterms:modified>
  <cp:revision>4</cp:revision>
  <dc:subject/>
  <dc:title>По оценкам МЭА (WEO 2009), производство тепла за счет коллекторов составит 0,1 млрд</dc:title>
</cp:coreProperties>
</file>